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me: _______________________ </w:t>
        <w:tab/>
        <w:tab/>
        <w:t>Date: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Liste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Talking Less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Getting work done on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Asking Questions If Nee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 IP goal is to always type with the right technique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Catch myself when I’ am not doing the right techniq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Get people around me to notify me when they see me not doing the right techniq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 English goal is to be more disruptive with my writing to make my writing “pop!”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By using different words to describe what I am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Always looking for ways to improve my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rs. McKinnon reminding me to do good technique when she notices that I am not doing it correctl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s. Rowe could also help</w:t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52:00Z</dcterms:created>
  <dc:creator>Information Technology</dc:creator>
  <dc:description/>
  <cp:keywords/>
  <dc:language>en-US</dc:language>
  <cp:lastModifiedBy>fellinger.jessie</cp:lastModifiedBy>
  <dcterms:modified xsi:type="dcterms:W3CDTF">2009-10-21T16:52:00Z</dcterms:modified>
  <cp:revision>2</cp:revision>
  <dc:subject/>
  <dc:title> </dc:title>
</cp:coreProperties>
</file>